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ame: _______________________ Date: _______ Class: 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rth America – Climate, Vegetation, Wildlife, part 1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Guided Reading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rom the film </w:t>
      </w:r>
      <w:r>
        <w:rPr>
          <w:rFonts w:cs="Tahoma" w:ascii="Tahoma" w:hAnsi="Tahoma"/>
          <w:i/>
          <w:sz w:val="18"/>
          <w:szCs w:val="18"/>
        </w:rPr>
        <w:t xml:space="preserve">North America – Climate, Vegetation, and Wildlife, </w:t>
      </w:r>
      <w:r>
        <w:rPr>
          <w:rFonts w:cs="Tahoma" w:ascii="Tahoma" w:hAnsi="Tahoma"/>
          <w:sz w:val="18"/>
          <w:szCs w:val="18"/>
        </w:rPr>
        <w:t xml:space="preserve"> Mexus Education, L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orth America lies entirely in the Northern _______________ and the width of the _______________ is maximum in the _______________ </w:t>
      </w:r>
      <w:r>
        <w:rPr>
          <w:rFonts w:cs="Tahoma" w:ascii="Tahoma" w:hAnsi="Tahoma"/>
          <w:b/>
        </w:rPr>
        <w:t>latitudes</w:t>
      </w:r>
      <w:r>
        <w:rPr>
          <w:rFonts w:cs="Tahoma" w:ascii="Tahoma" w:hAnsi="Tahoma"/>
        </w:rPr>
        <w:t xml:space="preserve"> and so most of the continent lies in the _______________ </w:t>
      </w:r>
      <w:r>
        <w:rPr>
          <w:rFonts w:cs="Tahoma" w:ascii="Tahoma" w:hAnsi="Tahoma"/>
          <w:b/>
        </w:rPr>
        <w:t>zone</w:t>
      </w:r>
      <w:r>
        <w:rPr>
          <w:rFonts w:cs="Tahoma" w:ascii="Tahoma" w:hAnsi="Tahoma"/>
        </w:rPr>
        <w:t xml:space="preserve">. 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 _______________ part of North America lies _______________ of the </w:t>
      </w:r>
      <w:r>
        <w:rPr>
          <w:rFonts w:cs="Tahoma" w:ascii="Tahoma" w:hAnsi="Tahoma"/>
          <w:b/>
        </w:rPr>
        <w:t xml:space="preserve">Tropic of </w:t>
      </w:r>
      <w:r>
        <w:rPr>
          <w:rFonts w:cs="Tahoma" w:ascii="Tahoma" w:hAnsi="Tahoma"/>
        </w:rPr>
        <w:t xml:space="preserve">_______________. Southern _______________, the countries of _______________ America, and the _______________ islands have a </w:t>
      </w:r>
      <w:r>
        <w:rPr>
          <w:rFonts w:cs="Tahoma" w:ascii="Tahoma" w:hAnsi="Tahoma"/>
          <w:b/>
        </w:rPr>
        <w:t>sub-tropical</w:t>
      </w:r>
      <w:r>
        <w:rPr>
          <w:rFonts w:cs="Tahoma" w:ascii="Tahoma" w:hAnsi="Tahoma"/>
        </w:rPr>
        <w:t xml:space="preserve"> _______________. The _______________ Circle passes through the extreme _______________, a region which is extremely _______________. The large size of the _______________ results in great extremes of _______________ in most parts of the continent. Thus, the _______________ are hot and _______________ are cold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</w:t>
      </w:r>
      <w:r>
        <w:rPr>
          <w:rFonts w:cs="Tahoma" w:ascii="Tahoma" w:hAnsi="Tahoma"/>
          <w:b/>
        </w:rPr>
        <w:t xml:space="preserve">Western </w:t>
      </w:r>
      <w:r>
        <w:rPr>
          <w:rFonts w:cs="Tahoma" w:ascii="Tahoma" w:hAnsi="Tahoma"/>
        </w:rPr>
        <w:t xml:space="preserve">_______________ as well as the _______________ </w:t>
      </w:r>
      <w:r>
        <w:rPr>
          <w:rFonts w:cs="Tahoma" w:ascii="Tahoma" w:hAnsi="Tahoma"/>
          <w:b/>
        </w:rPr>
        <w:t>Highlands</w:t>
      </w:r>
      <w:r>
        <w:rPr>
          <w:rFonts w:cs="Tahoma" w:ascii="Tahoma" w:hAnsi="Tahoma"/>
        </w:rPr>
        <w:t xml:space="preserve"> run _______________ to the coast. They cut off the _______________ of the _______________ from reaching the _______________ to a great extent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Ocean _______________ affect the temperature and _______________ along the _______________ regions. The cold _______________ </w:t>
      </w:r>
      <w:r>
        <w:rPr>
          <w:rFonts w:cs="Tahoma" w:ascii="Tahoma" w:hAnsi="Tahoma"/>
          <w:b/>
        </w:rPr>
        <w:t>Current</w:t>
      </w:r>
      <w:r>
        <w:rPr>
          <w:rFonts w:cs="Tahoma" w:ascii="Tahoma" w:hAnsi="Tahoma"/>
        </w:rPr>
        <w:t xml:space="preserve"> in the northeast keeps the adjoining coast _______________ in winte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cool _______________ </w:t>
      </w:r>
      <w:r>
        <w:rPr>
          <w:rFonts w:cs="Tahoma" w:ascii="Tahoma" w:hAnsi="Tahoma"/>
          <w:b/>
        </w:rPr>
        <w:t>Current</w:t>
      </w:r>
      <w:r>
        <w:rPr>
          <w:rFonts w:cs="Tahoma" w:ascii="Tahoma" w:hAnsi="Tahoma"/>
        </w:rPr>
        <w:t xml:space="preserve"> in the _______________ lowers the _______________ along the coast. Winds blowing over this _______________ get cooled and so pick up _______________ moisture and bring little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warm _______________ </w:t>
      </w:r>
      <w:r>
        <w:rPr>
          <w:rFonts w:cs="Tahoma" w:ascii="Tahoma" w:hAnsi="Tahoma"/>
          <w:b/>
        </w:rPr>
        <w:t>Current</w:t>
      </w:r>
      <w:r>
        <w:rPr>
          <w:rFonts w:cs="Tahoma" w:ascii="Tahoma" w:hAnsi="Tahoma"/>
        </w:rPr>
        <w:t xml:space="preserve"> in the northwest warms the _______________ coastal regions. Winds _______________ over these currents are also _______________ and so their ability to absorb _______________ increases. These winds bring heavy _______________ throughout the yea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</w:t>
      </w:r>
      <w:r>
        <w:rPr>
          <w:rFonts w:cs="Tahoma" w:ascii="Tahoma" w:hAnsi="Tahoma"/>
          <w:b/>
        </w:rPr>
        <w:t xml:space="preserve">Great </w:t>
      </w:r>
      <w:r>
        <w:rPr>
          <w:rFonts w:cs="Tahoma" w:ascii="Tahoma" w:hAnsi="Tahoma"/>
        </w:rPr>
        <w:t>_______________ are like the ocean. French _______________, gazing across a seemingly _______________ horizon of water in the 1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century, thought they had found the ocean. They called them “_______________ Seas”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In the Great Lakes _______________ cluster the heaviest _______________ of _______________. Large quantities of _______________ are found here. The lake _______________ provide inexpensive _______________. Large _______________ ships can reach the _______________ since the lakes are connected to the _______________ Ocean by the St. Lawrence _______________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orth America can be _______________ into ten _______________ </w:t>
      </w:r>
      <w:r>
        <w:rPr>
          <w:rFonts w:cs="Tahoma" w:ascii="Tahoma" w:hAnsi="Tahoma"/>
          <w:b/>
        </w:rPr>
        <w:t>regions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Tundr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first such climatic region is the _______________ region. The extreme _______________ part of North America that lies beyond the _______________ _______________ has very cold _______________ conditions. It includes the northern coast of _______________ and the northern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 this region, _______________ are long and very cold, while _______________ are short and cool. _______________ is scanty and most of the _______________ is in the form of snow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_______________ here is sparse as the ground remains _______________ throughout the year. </w:t>
      </w:r>
      <w:r>
        <w:rPr>
          <w:rFonts w:cs="Tahoma" w:ascii="Tahoma" w:hAnsi="Tahoma"/>
          <w:b/>
        </w:rPr>
        <w:t>Mosses</w:t>
      </w:r>
      <w:r>
        <w:rPr>
          <w:rFonts w:cs="Tahoma" w:ascii="Tahoma" w:hAnsi="Tahoma"/>
        </w:rPr>
        <w:t xml:space="preserve"> and _______________ grow here. This kind of _______________ can withstand extreme _______________ and survive on very little moisture. It can also remain alive under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During the short _______________, the land looks bright with _______________. In some places, stunted </w:t>
      </w:r>
      <w:r>
        <w:rPr>
          <w:rFonts w:cs="Tahoma" w:ascii="Tahoma" w:hAnsi="Tahoma"/>
          <w:b/>
        </w:rPr>
        <w:t>shrubs</w:t>
      </w:r>
      <w:r>
        <w:rPr>
          <w:rFonts w:cs="Tahoma" w:ascii="Tahoma" w:hAnsi="Tahoma"/>
        </w:rPr>
        <w:t xml:space="preserve"> are also seen. Trees cannot _______________ here because the surface is _______________ in winter and the subsoil remains permanently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 that are found here usually _______________ fur outside and a woolly _______________ to keep them warm. The Arctic Fox, for instance, has _______________ fur in summer, but it turns _______________ in winter. Thick layers of ________ give additional _______________ as well as providing food _______________ for winte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_______________ is the most important _______________ of the tundra. It is well _______________ to the severe cold of the _______________ region. Its thick hair and the air cells in each hair makes an excellent _______________ against the cold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long and flat _______________ of the _______________ are suitable for _______________ across the snow and also for _______________ in the snow for buried _______________. The reindeer also provides _______________ and milk. Its skin is used for _______________ and tents, and bones as _______________ and other _______________. The internal _______________ of the reindeer provide _______________ and salts needed by the _______________ body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other common _______________ are the musk ox, the _______________ bear, _______________, _______________, and the blue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Whales, _______________, seals, and _______________ are also found in the seas _______________ the coast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Taiga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second type of _______________ region found here is the _______________ or </w:t>
      </w:r>
      <w:r>
        <w:rPr>
          <w:rFonts w:cs="Tahoma" w:ascii="Tahoma" w:hAnsi="Tahoma"/>
          <w:b/>
        </w:rPr>
        <w:t>Coniferous</w:t>
      </w:r>
      <w:r>
        <w:rPr>
          <w:rFonts w:cs="Tahoma" w:ascii="Tahoma" w:hAnsi="Tahoma"/>
        </w:rPr>
        <w:t xml:space="preserve"> _______________ Belt. This _______________ forms a belt from the _______________ coast in the west to the _______________ coast immediately south of the _______________. It includes _______________ and most of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In this region, the _______________ are very cold and _______________ and last for about _______________ months. The _______________ are warm and _______________. Most of the _______________ is in the form of snow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_______________ consists of _______________ trees. These are _______________ trees, i.e. they do not shed all their leaves each yea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A coniferous tree bears _______________ cones, hence the name _______________. Since the trees are _______________ in shape, the snow _______________ off its branches easily, _______________ damage to the tree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leaves are _______________ -shaped, and so the loss of _______________ through _______________ is reduced, since the surface area of the leaf is _______________. Hence, they are able to _______________ the long winter when _______________ and nutrients are not easily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common trees found here are the _______________, fir, _______________, and _______________. They are _______________ to survive the _______________ long winter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_______________ forests are of great _______________ importance. Large _______________ of a single kind of _______________ grow together. In other words, trees grow in _______________ strands, making _______________ operations easy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re is little _______________ to hinder _______________ since the ground _______________ and so plants with short roots cannot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During _______________, which is the season for _______________, the ice and snow make it easy to _______________ the logs of wood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Coniferous trees yield _______________ which is used to _______________ paper, _______________, doors, windows, _______________, sporting goods, toys, and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Prairie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airies are extensively _______________. Large _______________ of maize, wheat, _______________, and _______________ are grown her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re are very few _______________ in this region and most of them are _______________. The beaver, _______________, fox, _______________, skunk, and _______________ yield fur. Caribou, _______________, moose, _______________, as well as brown, _______________, and grizzly _______________ are common. 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_______________ and </w:t>
      </w:r>
      <w:r>
        <w:rPr>
          <w:rFonts w:cs="Tahoma" w:ascii="Tahoma" w:hAnsi="Tahoma"/>
          <w:b/>
        </w:rPr>
        <w:t>streams</w:t>
      </w:r>
      <w:r>
        <w:rPr>
          <w:rFonts w:cs="Tahoma" w:ascii="Tahoma" w:hAnsi="Tahoma"/>
        </w:rPr>
        <w:t xml:space="preserve"> here are full of _______________. Birds like the _______________ and _______________ are also found her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climatic region of the _______________ or the </w:t>
      </w:r>
      <w:r>
        <w:rPr>
          <w:rFonts w:cs="Tahoma" w:ascii="Tahoma" w:hAnsi="Tahoma"/>
          <w:b/>
        </w:rPr>
        <w:t xml:space="preserve">Temperate </w:t>
      </w:r>
      <w:r>
        <w:rPr>
          <w:rFonts w:cs="Tahoma" w:ascii="Tahoma" w:hAnsi="Tahoma"/>
        </w:rPr>
        <w:t>_______________ is found in the interior _______________ in the heart of the _______________. South-central _______________ and most of the central USA comes under the _______________ of this type of _______________. This region has _______________ of temperature since it is far away from the _______________ influence of the sea. Such a climate is also known as the _______________ type of climat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Winters are very _______________ with plenty of _______________, while the _______________ are quite hot. Rainfall is _______________ and mostly occurs in the _______________ season. It decreases from east to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Coyotes, _______________, rabbits, _______________ _______________, and prairie _______________ are the major _______________ that are found here. Bison (American _______________) is the most _______________ animal for the _______________ _______________ and once _______________ this region. It became almost _______________ due to indiscriminate _______________, but is now a _______________ animal.</w:t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Comic Sans MS" w:hAnsi="Comic Sans MS"/>
        <w:sz w:val="22"/>
        <w:szCs w:val="22"/>
      </w:rPr>
      <w:t>North America – Climate, Vegetation, Wildlife part 1 Guided Read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7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7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"/>
        </w:tabs>
        <w:ind w:left="36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47:00Z</dcterms:created>
  <dc:creator>David Lewis</dc:creator>
  <dc:description/>
  <cp:keywords/>
  <dc:language>en-US</dc:language>
  <cp:lastModifiedBy>David Lewis</cp:lastModifiedBy>
  <cp:lastPrinted>2013-11-27T10:26:00Z</cp:lastPrinted>
  <dcterms:modified xsi:type="dcterms:W3CDTF">2014-11-20T17:30:00Z</dcterms:modified>
  <cp:revision>13</cp:revision>
  <dc:subject/>
  <dc:title>North America – Physical Features</dc:title>
</cp:coreProperties>
</file>